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23</w:t>
      </w:r>
      <w:r>
        <w:rPr/>
        <w:t>/06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2/06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ar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Setup the Ant program in the museum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Setup the Ant program in the museum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ade the background objects disappear. Install the final version of the program in the museum. Adjusted the camera to make the motion track accurate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3:38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7-06T03:45:00Z</dcterms:modified>
  <cp:revision>3</cp:revision>
  <dc:subject/>
  <dc:title>Plan for Otago Polytechnic visit</dc:title>
</cp:coreProperties>
</file>